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046605</wp:posOffset>
                </wp:positionV>
                <wp:extent cx="573024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1.15pt" to="523.15pt,161.15pt" ID="Shape1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509270" distL="6400800" distR="6400800" simplePos="0" locked="0" layoutInCell="0" allowOverlap="1" relativeHeight="2">
                <wp:simplePos x="0" y="0"/>
                <wp:positionH relativeFrom="page">
                  <wp:posOffset>4681855</wp:posOffset>
                </wp:positionH>
                <wp:positionV relativeFrom="page">
                  <wp:posOffset>662940</wp:posOffset>
                </wp:positionV>
                <wp:extent cx="1959610" cy="3841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иложение 12 к приказу от 29.12.2023 № 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4.3pt;height:30.25pt;mso-wrap-distance-left:504pt;mso-wrap-distance-right:504pt;mso-wrap-distance-top:5.7pt;mso-wrap-distance-bottom:40.1pt;margin-top:52.2pt;mso-position-vertical-relative:page;margin-left:368.6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иложение 12 к приказу от 29.12.2023 № 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81330" distB="749935" distL="6400800" distR="6400800" simplePos="0" locked="0" layoutInCell="0" allowOverlap="1" relativeHeight="3">
                <wp:simplePos x="0" y="0"/>
                <wp:positionH relativeFrom="page">
                  <wp:posOffset>2063750</wp:posOffset>
                </wp:positionH>
                <wp:positionV relativeFrom="page">
                  <wp:posOffset>1555750</wp:posOffset>
                </wp:positionV>
                <wp:extent cx="3773170" cy="1619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оложение о внутреннем финансовом контро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7.1pt;height:12.75pt;mso-wrap-distance-left:504pt;mso-wrap-distance-right:504pt;mso-wrap-distance-top:37.9pt;mso-wrap-distance-bottom:59.05pt;margin-top:122.5pt;mso-position-vertical-relative:page;margin-left:162.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оложение о внутреннем финансовом контр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88975" distB="72390" distL="6400800" distR="6400800" simplePos="0" locked="0" layoutInCell="0" allowOverlap="1" relativeHeight="4">
                <wp:simplePos x="0" y="0"/>
                <wp:positionH relativeFrom="page">
                  <wp:posOffset>917575</wp:posOffset>
                </wp:positionH>
                <wp:positionV relativeFrom="page">
                  <wp:posOffset>2466975</wp:posOffset>
                </wp:positionV>
                <wp:extent cx="5474335" cy="723646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723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1. Общие положения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28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before="29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нутренний финансовый контроль направлен на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 w:before="283" w:after="0"/>
                              <w:ind w:left="715" w:right="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здание системы соблюдения законодательства России в сфере финансовой деятельности, внутренних процедур составления и исполнения плана финансово-хозяйственной деятель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вышение качества составления и достоверности бухгалтерской отчетности и ведения бухгалтерского учета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вышение результативности использования субсидий, средств, полученных от платной деятельност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.3.</w:t>
                              <w:tab/>
                              <w:t>Внутренний контроль в учреждении осуществляют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 w:before="283" w:after="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зданная приказом руководителя комисс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уководители всех уровней, сотрудники учрежде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806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торонние организации или внешние аудиторы, привлекаемые для целей проверки финансово-хозяйственной деятельности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.4.</w:t>
                              <w:tab/>
                              <w:t>Целями внутреннего финансового контроля учреждения являютс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298" w:leader="none"/>
                              </w:tabs>
                              <w:bidi w:val="0"/>
                              <w:spacing w:lineRule="exact" w:line="250" w:before="4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ab/>
                              <w:t>подтверждение достоверности бухгалтерского учета и отчетности учреждения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77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 соблюдения порядка ведения учета методологии и стандартам бухгалтерского учета, установленным Минфином Росси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блюдение другого действующего законодательства России, регулирующего порядок осуществления финансово-хозяйственной деятель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дготовка предложений по повышению экономности и результативности использования средств бюджет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.5.</w:t>
                              <w:tab/>
                              <w:t>Основные задачи внутреннего контрол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 w:before="283" w:after="0"/>
                              <w:ind w:left="715" w:right="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121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установление соответствия осуществляемых операций регламентам, полномочиям сотруднико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806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блюдение установленных технологических процессов и операций при осуществлении деятель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1.05pt;height:569.8pt;mso-wrap-distance-left:504pt;mso-wrap-distance-right:504pt;mso-wrap-distance-top:54.25pt;mso-wrap-distance-bottom:5.7pt;margin-top:194.25pt;mso-position-vertical-relative:page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14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1. Общие положения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288" w:after="0"/>
                        <w:ind w:left="0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before="29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нутренний финансовый контроль направлен на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 w:before="283" w:after="0"/>
                        <w:ind w:left="715" w:right="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здание системы соблюдения законодательства России в сфере финансовой деятельности, внутренних процедур составления и исполнения плана финансово-хозяйственной деятель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вышение качества составления и достоверности бухгалтерской отчетности и ведения бухгалтерского учета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вышение результативности использования субсидий, средств, полученных от платной деятельности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1.3.</w:t>
                        <w:tab/>
                        <w:t>Внутренний контроль в учреждении осуществляют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 w:before="283" w:after="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зданная приказом руководителя комисс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руководители всех уровней, сотрудники учрежде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806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торонние организации или внешние аудиторы, привлекаемые для целей проверки финансово-хозяйственной деятельности учреждени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1.4.</w:t>
                        <w:tab/>
                        <w:t>Целями внутреннего финансового контроля учреждения являются: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298" w:leader="none"/>
                        </w:tabs>
                        <w:bidi w:val="0"/>
                        <w:spacing w:lineRule="exact" w:line="250" w:before="43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ab/>
                        <w:t>подтверждение достоверности бухгалтерского учета и отчетности учреждения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77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и соблюдения порядка ведения учета методологии и стандартам бухгалтерского учета, установленным Минфином Росси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блюдение другого действующего законодательства России, регулирующего порядок осуществления финансово-хозяйственной деятель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дготовка предложений по повышению экономности и результативности использования средств бюджета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1.5.</w:t>
                        <w:tab/>
                        <w:t>Основные задачи внутреннего контроля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 w:before="283" w:after="0"/>
                        <w:ind w:left="715" w:right="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121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установление соответствия осуществляемых операций регламентам, полномочиям сотруднико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806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блюдение установленных технологических процессов и операций при осуществлении деятельност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5" w:right="1445" w:gutter="0" w:header="0" w:top="1044" w:footer="0" w:bottom="835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440" w:right="1450" w:gutter="0" w:header="0" w:top="1066" w:footer="0" w:bottom="963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3025" distL="6400800" distR="6400800" simplePos="0" locked="0" layoutInCell="0" allowOverlap="1" relativeHeight="6">
                <wp:simplePos x="0" y="0"/>
                <wp:positionH relativeFrom="page">
                  <wp:posOffset>926465</wp:posOffset>
                </wp:positionH>
                <wp:positionV relativeFrom="page">
                  <wp:posOffset>676910</wp:posOffset>
                </wp:positionV>
                <wp:extent cx="5401310" cy="342900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50"/>
                              <w:ind w:left="706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ab/>
                              <w:t>анализ системы внутреннего контроля учреждения, позволяющий выявить существенные аспекты, влияющие на ее эффективность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.6. Принципы внутреннего финансового контроля учреждени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50" w:before="283" w:after="0"/>
                              <w:ind w:left="706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50"/>
                              <w:ind w:left="706" w:right="806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302" w:leader="none"/>
                              </w:tabs>
                              <w:bidi w:val="0"/>
                              <w:spacing w:lineRule="exact" w:line="250"/>
                              <w:ind w:left="0" w:right="245" w:hanging="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ab/>
                              <w:t>принцип независимости. Субъекты внутреннего контроля при выполнении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768" w:right="403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воих функциональных обязанностей независимы от объектов внутреннего контрол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50"/>
                              <w:ind w:left="706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50"/>
                              <w:ind w:left="706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5.3pt;height:270pt;mso-wrap-distance-left:504pt;mso-wrap-distance-right:504pt;mso-wrap-distance-top:5.7pt;mso-wrap-distance-bottom:5.75pt;margin-top:53.3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706" w:leader="none"/>
                        </w:tabs>
                        <w:bidi w:val="0"/>
                        <w:spacing w:lineRule="exact" w:line="250"/>
                        <w:ind w:left="706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ab/>
                        <w:t>анализ системы внутреннего контроля учреждения, позволяющий выявить существенные аспекты, влияющие на ее эффективность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1.6. Принципы внутреннего финансового контроля учреждения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706" w:leader="none"/>
                        </w:tabs>
                        <w:bidi w:val="0"/>
                        <w:spacing w:lineRule="exact" w:line="250" w:before="283" w:after="0"/>
                        <w:ind w:left="706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706" w:leader="none"/>
                        </w:tabs>
                        <w:bidi w:val="0"/>
                        <w:spacing w:lineRule="exact" w:line="250"/>
                        <w:ind w:left="706" w:right="806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302" w:leader="none"/>
                        </w:tabs>
                        <w:bidi w:val="0"/>
                        <w:spacing w:lineRule="exact" w:line="250"/>
                        <w:ind w:left="0" w:right="245" w:hanging="0"/>
                        <w:jc w:val="center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ab/>
                        <w:t>принцип независимости. Субъекты внутреннего контроля при выполнении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768" w:right="403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воих функциональных обязанностей независимы от объектов внутреннего контрол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4"/>
                        </w:numPr>
                        <w:tabs>
                          <w:tab w:val="clear" w:pos="720"/>
                          <w:tab w:val="left" w:pos="706" w:leader="none"/>
                        </w:tabs>
                        <w:bidi w:val="0"/>
                        <w:spacing w:lineRule="exact" w:line="250"/>
                        <w:ind w:left="706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706" w:leader="none"/>
                        </w:tabs>
                        <w:bidi w:val="0"/>
                        <w:spacing w:lineRule="exact" w:line="250"/>
                        <w:ind w:left="706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4945" distB="72390" distL="6400800" distR="640080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4178935</wp:posOffset>
                </wp:positionV>
                <wp:extent cx="5723890" cy="544385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44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533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2. Система внутреннего контроля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533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.1.</w:t>
                              <w:tab/>
                              <w:t>Система внутреннего контроля обеспечивает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533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точность и полноту документации бухгалтерского учета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блюдение требований законодательства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воевременность подготовки достоверной бухгалтерской (финансовой) отчет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едотвращение ошибок и искажен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сполнение приказов и распоряжений руководителя учрежде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ыполнение планов финансово-хозяйственной деятельности учрежде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хранность имущества учреждени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274" w:after="0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274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и выполнении контрольных действий отдельно или совместно используются следующие методы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амоконтроль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онтроль по уровню подчиненности (подведомственности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межный контроль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.5.</w:t>
                              <w:tab/>
                              <w:t>Контрольные действия подразделяются на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16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4" w:before="38" w:after="0"/>
                              <w:ind w:left="0" w:right="161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</w:t>
                              <w:tab/>
                              <w:t>визуальные - осуществляются без использования прикладных программных средств автоматизац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.7pt;height:428.65pt;mso-wrap-distance-left:504pt;mso-wrap-distance-right:504pt;mso-wrap-distance-top:15.35pt;mso-wrap-distance-bottom:5.7pt;margin-top:329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spacing w:lineRule="exact" w:line="533"/>
                        <w:ind w:left="10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2. Система внутреннего контроля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533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2.1.</w:t>
                        <w:tab/>
                        <w:t>Система внутреннего контроля обеспечивает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533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точность и полноту документации бухгалтерского учета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36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блюдение требований законодательства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37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воевременность подготовки достоверной бухгалтерской (финансовой) отчет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38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едотвращение ошибок и искажен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39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исполнение приказов и распоряжений руководителя учрежде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40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ыполнение планов финансово-хозяйственной деятельности учрежде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41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хранность имущества учреждения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274" w:after="0"/>
                        <w:ind w:left="0" w:right="121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274" w:after="0"/>
                        <w:ind w:left="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и выполнении контрольных действий отдельно или совместно используются следующие методы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амоконтроль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онтроль по уровню подчиненности (подведомственности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44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межный контроль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2.5.</w:t>
                        <w:tab/>
                        <w:t>Контрольные действия подразделяются на: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161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4" w:before="38" w:after="0"/>
                        <w:ind w:left="0" w:right="161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</w:t>
                        <w:tab/>
                        <w:t>визуальные - осуществляются без использования прикладных программных средств автоматизаци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690" w:gutter="0" w:header="0" w:top="1088" w:footer="0" w:bottom="1117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225425" distL="6400800" distR="640080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690880</wp:posOffset>
                </wp:positionV>
                <wp:extent cx="5571490" cy="715962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715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1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автоматические - осуществляются с использованием прикладных программных средств автоматизации без участия должностных лиц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178" w:leader="none"/>
                              </w:tabs>
                              <w:bidi w:val="0"/>
                              <w:spacing w:lineRule="exact" w:line="25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</w:t>
                              <w:tab/>
                              <w:t>смешанные - выполняются с использованием прикладных программных средств автоматизации с участием должностных лиц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before="58" w:after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.6.</w:t>
                              <w:tab/>
                              <w:t>Способы проведения контрольных действий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99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178" w:leader="none"/>
                              </w:tabs>
                              <w:bidi w:val="0"/>
                              <w:spacing w:lineRule="exact" w:line="250" w:before="43" w:after="0"/>
                              <w:ind w:left="0" w:right="994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</w:t>
                              <w:tab/>
                              <w:t>сплошной способ -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выборочный способ - контрольные действия осуществляются в отношении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тдельной проведенной операции: действия по формированию документа, необходимого для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ыполнения внутренней процедуры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before="62" w:after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.7.</w:t>
                              <w:tab/>
                              <w:t>При проведении внутреннего контроля проводятс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422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 w:before="43" w:after="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ab/>
                              <w:t>проверка документального оформлени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bidi w:val="0"/>
                              <w:spacing w:lineRule="exact" w:line="250"/>
                              <w:ind w:left="782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записи в регистрах бухгалтерского учета проводятся на основе первичных учетных документов (в том числе бухгалтерских справок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bidi w:val="0"/>
                              <w:spacing w:lineRule="exact" w:line="250"/>
                              <w:ind w:left="78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ключение в бухгалтерскую (финансовую) отчетность существенных оценочных значений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дтверждение соответствия между объектами (документами) и их соответствия установленным требованиям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отнесение оплаты материальных активов с их поступлением в учреждение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анкционирование сделок и операц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верка остатков по счетам бухгалтерского учета наличных денежных средств с остатками денежных средств по данным кассовой книг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азграничение полномочий и ротация обязанносте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цедуры контроля фактического наличия и состояния объектов (в том числе инвентаризация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онтроль правильности сделок, учетных операц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цедуры, связанные с компьютерной обработкой информации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bidi w:val="0"/>
                              <w:spacing w:lineRule="exact" w:line="250"/>
                              <w:ind w:left="78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егламент доступа к компьютерным программам, информационным системам, данным и справочникам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bidi w:val="0"/>
                              <w:spacing w:lineRule="exact" w:line="250"/>
                              <w:ind w:left="78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рядок восстановления данных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bidi w:val="0"/>
                              <w:spacing w:lineRule="exact" w:line="250"/>
                              <w:ind w:left="782" w:right="121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беспечение бесперебойного использования компьютерных программ (информационных систем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bidi w:val="0"/>
                              <w:spacing w:lineRule="exact" w:line="250"/>
                              <w:ind w:left="78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8.7pt;height:563.75pt;mso-wrap-distance-left:504pt;mso-wrap-distance-right:504pt;mso-wrap-distance-top:5.7pt;mso-wrap-distance-bottom:17.75pt;margin-top:54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1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автоматические - осуществляются с использованием прикладных программных средств автоматизации без участия должностных лиц;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178" w:leader="none"/>
                        </w:tabs>
                        <w:bidi w:val="0"/>
                        <w:spacing w:lineRule="exact" w:line="250"/>
                        <w:ind w:left="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</w:t>
                        <w:tab/>
                        <w:t>смешанные - выполняются с использованием прикладных программных средств автоматизации с участием должностных лиц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1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before="58" w:after="0"/>
                        <w:ind w:left="1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2.6.</w:t>
                        <w:tab/>
                        <w:t>Способы проведения контрольных действий: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994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178" w:leader="none"/>
                        </w:tabs>
                        <w:bidi w:val="0"/>
                        <w:spacing w:lineRule="exact" w:line="250" w:before="43" w:after="0"/>
                        <w:ind w:left="0" w:right="994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</w:t>
                        <w:tab/>
                        <w:t>сплошной способ -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-выборочный способ - контрольные действия осуществляются в отношении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10" w:right="0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тдельной проведенной операции: действия по формированию документа, необходимого для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ыполнения внутренней процедуры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1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before="62" w:after="0"/>
                        <w:ind w:left="1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2.7.</w:t>
                        <w:tab/>
                        <w:t>При проведении внутреннего контроля проводятся: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422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 w:before="43" w:after="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ab/>
                        <w:t>проверка документального оформления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946" w:leader="none"/>
                        </w:tabs>
                        <w:bidi w:val="0"/>
                        <w:spacing w:lineRule="exact" w:line="250"/>
                        <w:ind w:left="782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записи в регистрах бухгалтерского учета проводятся на основе первичных учетных документов (в том числе бухгалтерских справок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946" w:leader="none"/>
                        </w:tabs>
                        <w:bidi w:val="0"/>
                        <w:spacing w:lineRule="exact" w:line="250"/>
                        <w:ind w:left="78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ключение в бухгалтерскую (финансовую) отчетность существенных оценочных значений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1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дтверждение соответствия между объектами (документами) и их соответствия установленным требованиям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2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отнесение оплаты материальных активов с их поступлением в учреждение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3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анкционирование сделок и операц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4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5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верка остатков по счетам бухгалтерского учета наличных денежных средств с остатками денежных средств по данным кассовой книг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6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разграничение полномочий и ротация обязанносте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7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цедуры контроля фактического наличия и состояния объектов (в том числе инвентаризация)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8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онтроль правильности сделок, учетных операц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цедуры, связанные с компьютерной обработкой информации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70"/>
                        </w:numPr>
                        <w:tabs>
                          <w:tab w:val="clear" w:pos="720"/>
                          <w:tab w:val="left" w:pos="946" w:leader="none"/>
                        </w:tabs>
                        <w:bidi w:val="0"/>
                        <w:spacing w:lineRule="exact" w:line="250"/>
                        <w:ind w:left="78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регламент доступа к компьютерным программам, информационным системам, данным и справочникам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946" w:leader="none"/>
                        </w:tabs>
                        <w:bidi w:val="0"/>
                        <w:spacing w:lineRule="exact" w:line="250"/>
                        <w:ind w:left="78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рядок восстановления данных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946" w:leader="none"/>
                        </w:tabs>
                        <w:bidi w:val="0"/>
                        <w:spacing w:lineRule="exact" w:line="250"/>
                        <w:ind w:left="782" w:right="121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беспечение бесперебойного использования компьютерных программ (информационных систем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946" w:leader="none"/>
                        </w:tabs>
                        <w:bidi w:val="0"/>
                        <w:spacing w:lineRule="exact" w:line="250"/>
                        <w:ind w:left="78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7345" distB="72390" distL="6400800" distR="640080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8075930</wp:posOffset>
                </wp:positionV>
                <wp:extent cx="5462270" cy="144780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3. Организация внутреннего финансового контроля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16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8" w:after="0"/>
                              <w:ind w:left="5" w:right="161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.1. Внутренний финансовый контроль в учреждении подразделяется на предварительный, текущий и последующий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.1.1. Предварительный контроль осуществляется до начала совершения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хозяйственной операции. Позволяет определить, насколько целесообразной и правомерной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является операц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0.1pt;height:114pt;mso-wrap-distance-left:504pt;mso-wrap-distance-right:504pt;mso-wrap-distance-top:27.35pt;mso-wrap-distance-bottom:5.7pt;margin-top:635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10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3. Организация внутреннего финансового контроля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161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8" w:after="0"/>
                        <w:ind w:left="5" w:right="161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3.1. Внутренний финансовый контроль в учреждении подразделяется на предварительный, текущий и последующий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1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1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3.1.1. Предварительный контроль осуществляется до начала совершения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хозяйственной операции. Позволяет определить, насколько целесообразной и правомерной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является операц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6" w:right="1786" w:gutter="0" w:header="0" w:top="1123" w:footer="0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89230" distL="6400800" distR="6400800" simplePos="0" locked="0" layoutInCell="0" allowOverlap="1" relativeHeight="10">
                <wp:simplePos x="0" y="0"/>
                <wp:positionH relativeFrom="page">
                  <wp:posOffset>918210</wp:posOffset>
                </wp:positionH>
                <wp:positionV relativeFrom="page">
                  <wp:posOffset>713105</wp:posOffset>
                </wp:positionV>
                <wp:extent cx="5507355" cy="829627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829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Целью предварительного финансового контроля является предупреждение нарушений на стадии планирования расходов и заключения договоров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16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0" w:right="161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едварительный контроль осуществляют руководитель учреждения, его заместители, главный бухгалтер и сотрудники юридического отдела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рамках предварительного внутреннего финансового контроля проводитс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73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 w:before="283" w:after="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74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75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806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онтроль за принятием обязательств учреждения в пределах утвержденных плановых назначен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76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проектов приказов руководителя учрежде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77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78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806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бухгалтерской, финансовой, статистической, налоговой и другой отчетности до утверждения или подписания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before="62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.1.2. В рамках текущего внутреннего финансового контроля проводитс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79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 w:before="283" w:after="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0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первичных документов, отражающих факты хозяйственной жизни учрежде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77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установленного лимита кассы, хранением наличных денежных средст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полноты оприходования полученных в банке наличных денежных средст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3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121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у подотчетных лиц наличия полученных под отчет наличных денежных средств и (или) оправдательных документо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4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онтроль за взысканием дебиторской и погашением кредиторской задолжен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5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верка аналитического учета с синтетическим (оборотная ведомость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6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фактического наличия материальных средст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7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4"/>
                              <w:ind w:left="720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8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4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анализ главным бухгалтером (бухгалтером) конкретных журналов операций, в том числе в обособленных подразделениях, на соответствие методологии учета и положениям учетной политики учреждения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89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4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121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3.65pt;height:653.25pt;mso-wrap-distance-left:504pt;mso-wrap-distance-right:504pt;mso-wrap-distance-top:5.7pt;mso-wrap-distance-bottom:14.9pt;margin-top:56.1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Целью предварительного финансового контроля является предупреждение нарушений на стадии планирования расходов и заключения договоров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161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0" w:right="161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едварительный контроль осуществляют руководитель учреждения, его заместители, главный бухгалтер и сотрудники юридического отдела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рамках предварительного внутреннего финансового контроля проводится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0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 w:before="283" w:after="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806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онтроль за принятием обязательств учреждения в пределах утвержденных плановых назначен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3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проектов приказов руководителя учрежде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4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5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806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бухгалтерской, финансовой, статистической, налоговой и другой отчетности до утверждения или подписания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before="62" w:after="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3.1.2. В рамках текущего внутреннего финансового контроля проводится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6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 w:before="283" w:after="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7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первичных документов, отражающих факты хозяйственной жизни учрежде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8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77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установленного лимита кассы, хранением наличных денежных средст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99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полноты оприходования полученных в банке наличных денежных средст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00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121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у подотчетных лиц наличия полученных под отчет наличных денежных средств и (или) оправдательных документо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0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онтроль за взысканием дебиторской и погашением кредиторской задолжен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0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верка аналитического учета с синтетическим (оборотная ведомость)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03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фактического наличия материальных средст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04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4"/>
                        <w:ind w:left="720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05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4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анализ главным бухгалтером (бухгалтером) конкретных журналов операций, в том числе в обособленных подразделениях, на соответствие методологии учета и положениям учетной политики учреждения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06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4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121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0" w:right="121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72390" distL="6400800" distR="6400800" simplePos="0" locked="0" layoutInCell="0" allowOverlap="1" relativeHeight="11">
                <wp:simplePos x="0" y="0"/>
                <wp:positionH relativeFrom="page">
                  <wp:posOffset>1122045</wp:posOffset>
                </wp:positionH>
                <wp:positionV relativeFrom="page">
                  <wp:posOffset>9198610</wp:posOffset>
                </wp:positionV>
                <wp:extent cx="4231005" cy="14605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 xml:space="preserve">•      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ответствие формы документа и хозяйственной операц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3.15pt;height:11.5pt;mso-wrap-distance-left:504pt;mso-wrap-distance-right:504pt;mso-wrap-distance-top:10.1pt;mso-wrap-distance-bottom:5.7pt;margin-top:724.3pt;mso-position-vertical-relative:page;margin-left:88.3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 xml:space="preserve">•      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ответствие формы документа и хозяйственной операци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6" w:right="1670" w:gutter="0" w:header="0" w:top="1108" w:footer="0" w:bottom="1265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2">
                <wp:simplePos x="0" y="0"/>
                <wp:positionH relativeFrom="page">
                  <wp:posOffset>918210</wp:posOffset>
                </wp:positionH>
                <wp:positionV relativeFrom="page">
                  <wp:posOffset>703580</wp:posOffset>
                </wp:positionV>
                <wp:extent cx="5581015" cy="872617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872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161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аличие обязательных реквизитов, если документ составлен не по унифицированной форме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07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авильность заполнения и наличие подписей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10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1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а документах, прошедших контроль, ответственные сотрудники ставят отметку «проверено», дату, подпись и расшифровку подписи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.1.3. Последующий контроль проводится по итогам совершения хозяйственных операций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16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8" w:after="0"/>
                              <w:ind w:left="5" w:right="161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существляется путем анализа и проверки бухгалтерской документации и отчетности, проведения инвентаризаций и иных необходимых процедур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Целью последующего внутреннего финансового контроля является обнаружение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фактов незаконного, нецелесообразного расходования денежных и материальных средств и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скрытие причин нарушений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рамках последующего внутреннего финансового контроля проводятс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 w:before="283" w:after="0"/>
                              <w:ind w:left="715" w:right="121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наличия имущества учреждения, в том числе: инвентаризация, внезапная проверка кассы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08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анализ исполнения плановых документо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09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поступления, наличия и использования денежных средств в учреждени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0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ка материально ответственных лиц, в том числе закупок за наличный расчет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782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 внесением соответствующих записей в книгу учета материальных ценностей, проверка достоверности данных о закупках в торговых точках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1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блюдение норм расхода материальных запасо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окументальные проверки финансово-хозяйственной деятельности учреждения и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787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его обособленных структурных подразделен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4"/>
                              <w:ind w:left="715" w:right="121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ab/>
                              <w:t>проверка достоверности отражения хозяйственных операций в учете и отчетности учреждения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3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 w:before="283" w:after="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бъект проверк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4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ериод, за который проводится проверка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5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рок проведения проверк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6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тветственных исполнителей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бъектами плановой проверки являютс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 w:before="283" w:after="0"/>
                              <w:ind w:left="715" w:right="121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облюдение законодательства России, регулирующего порядок ведения бухгалтерского учета и норм учетной политик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806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авильность и своевременность отражения всех хозяйственных операций в бухгалтерском учете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7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лнота и правильность документального оформления операц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8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воевременность и полнота проведения инвентаризац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19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остоверность отчетности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5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ходе проведения внеплановой проверки осуществляется контроль по вопросам, в отношении которых есть информация о возможных нарушения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9.45pt;height:687.1pt;mso-wrap-distance-left:504pt;mso-wrap-distance-right:504pt;mso-wrap-distance-top:5.7pt;mso-wrap-distance-bottom:5.7pt;margin-top:55.4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161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аличие обязательных реквизитов, если документ составлен не по унифицированной форме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авильность заполнения и наличие подписей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10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1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а документах, прошедших контроль, ответственные сотрудники ставят отметку «проверено», дату, подпись и расшифровку подписи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before="58" w:after="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3.1.3. Последующий контроль проводится по итогам совершения хозяйственных операций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161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8" w:after="0"/>
                        <w:ind w:left="5" w:right="161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существляется путем анализа и проверки бухгалтерской документации и отчетности, проведения инвентаризаций и иных необходимых процедур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Целью последующего внутреннего финансового контроля является обнаружение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фактов незаконного, нецелесообразного расходования денежных и материальных средств и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скрытие причин нарушений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рамках последующего внутреннего финансового контроля проводятся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 w:before="283" w:after="0"/>
                        <w:ind w:left="715" w:right="121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наличия имущества учреждения, в том числе: инвентаризация, внезапная проверка кассы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1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анализ исполнения плановых документо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поступления, наличия и использования денежных средств в учреждени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3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ка материально ответственных лиц, в том числе закупок за наличный расчет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782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 внесением соответствующих записей в книгу учета материальных ценностей, проверка достоверности данных о закупках в торговых точках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4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блюдение норм расхода материальных запасо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5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документальные проверки финансово-хозяйственной деятельности учреждения и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787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его обособленных структурных подразделений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4"/>
                        <w:ind w:left="715" w:right="121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ab/>
                        <w:t>проверка достоверности отражения хозяйственных операций в учете и отчетности учреждения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 w:before="283" w:after="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бъект проверк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ериод, за который проводится проверка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рок проведения проверк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тветственных исполнителей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before="58" w:after="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бъектами плановой проверки являются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 w:before="283" w:after="0"/>
                        <w:ind w:left="715" w:right="121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облюдение законодательства России, регулирующего порядок ведения бухгалтерского учета и норм учетной политик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806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авильность и своевременность отражения всех хозяйственных операций в бухгалтерском учете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лнота и правильность документального оформления операц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31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воевременность и полнота проведения инвентаризац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3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достоверность отчетности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5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ходе проведения внеплановой проверки осуществляется контроль по вопросам, в отношении которых есть информация о возможных нарушения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46" w:gutter="0" w:header="0" w:top="1152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ge">
                  <wp:posOffset>731520</wp:posOffset>
                </wp:positionV>
                <wp:extent cx="5662930" cy="853440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.2.</w:t>
                              <w:tab/>
                              <w:t>Лица, ответственные за проведение проверки, осуществляют анализ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ыявленных нарушений, определяют их причины и разрабатывают предложения для принятия мер по их устранению и недопущению в дальнейшем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38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34" w:after="0"/>
                              <w:ind w:left="5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.3.</w:t>
                              <w:tab/>
                              <w:t>Результаты проведения последующего контроля оформляются в виде акта. Акт</w:t>
                              <w:br/>
                              <w:t>проверки должен включать в себя следующие сведения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 w:before="278" w:after="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грамма проверки (утверждается руководителем учреждения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характер и состояние систем бухгалтерского учета и отчет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806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иды, методы и приемы, применяемые в процессе проведения контрольных мероприятий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806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анализ соблюдения законодательства России, регламентирующего порядок осуществления финансово-хозяйственной деятель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ыводы о результатах проведения контрол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43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.4.</w:t>
                              <w:tab/>
                              <w:t>По результатам проведения проверки главным бухгалтером учреждения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326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 истечении установленного срока главный бухгалтер незамедлительно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нформирует руководителя учреждения о выполнении мероприятий или их неисполнении с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указанием причин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533" w:before="53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4. Субъекты внутреннего контроля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533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4.1.</w:t>
                              <w:tab/>
                              <w:t>В систему субъектов внутреннего контроля входят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533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уководитель учреждения и его заместител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омиссия по внутреннему контролю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before="24" w:after="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уководители и работники учреждения на всех уровнях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4"/>
                              <w:ind w:left="720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торонние организации или внешние аудиторы, привлекаемые для целей проверки финансово-хозяйственной деятельности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3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4.2.</w:t>
                              <w:tab/>
                              <w:t>Разграничение полномочий и ответственности органов, задействованных в</w:t>
                              <w:br/>
                              <w:t>функционировании системы внутреннего контроля, определяется внутренними</w:t>
                              <w:br/>
                              <w:t>документами учреждения, в том числе положениями о соответствующих структурных</w:t>
                              <w:br/>
                              <w:t>подразделениях, а также организационно-распорядительными документами учреждения и</w:t>
                              <w:br/>
                              <w:t>должностными инструкциями работни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5.9pt;height:672pt;mso-wrap-distance-left:504pt;mso-wrap-distance-right:504pt;mso-wrap-distance-top:5.7pt;mso-wrap-distance-bottom:5.7pt;margin-top:5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3.2.</w:t>
                        <w:tab/>
                        <w:t>Лица, ответственные за проведение проверки, осуществляют анализ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ыявленных нарушений, определяют их причины и разрабатывают предложения для принятия мер по их устранению и недопущению в дальнейшем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38" w:after="0"/>
                        <w:ind w:left="5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34" w:after="0"/>
                        <w:ind w:left="5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3.3.</w:t>
                        <w:tab/>
                        <w:t>Результаты проведения последующего контроля оформляются в виде акта. Акт</w:t>
                        <w:br/>
                        <w:t>проверки должен включать в себя следующие сведения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 w:before="278" w:after="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грамма проверки (утверждается руководителем учреждения)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характер и состояние систем бухгалтерского учета и отчет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806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иды, методы и приемы, применяемые в процессе проведения контрольных мероприятий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806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анализ соблюдения законодательства России, регламентирующего порядок осуществления финансово-хозяйственной деятель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ыводы о результатах проведения контрол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43" w:after="0"/>
                        <w:ind w:left="5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3.4.</w:t>
                        <w:tab/>
                        <w:t>По результатам проведения проверки главным бухгалтером учреждения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326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 истечении установленного срока главный бухгалтер незамедлительно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информирует руководителя учреждения о выполнении мероприятий или их неисполнении с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указанием причин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533" w:before="53" w:after="0"/>
                        <w:ind w:left="5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4. Субъекты внутреннего контроля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533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4.1.</w:t>
                        <w:tab/>
                        <w:t>В систему субъектов внутреннего контроля входят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533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руководитель учреждения и его заместител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омиссия по внутреннему контролю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before="24" w:after="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руководители и работники учреждения на всех уровнях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4"/>
                        <w:ind w:left="720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торонние организации или внешние аудиторы, привлекаемые для целей проверки финансово-хозяйственной деятельности учреждени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38" w:after="0"/>
                        <w:ind w:left="0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4.2.</w:t>
                        <w:tab/>
                        <w:t>Разграничение полномочий и ответственности органов, задействованных в</w:t>
                        <w:br/>
                        <w:t>функционировании системы внутреннего контроля, определяется внутренними</w:t>
                        <w:br/>
                        <w:t>документами учреждения, в том числе положениями о соответствующих структурных</w:t>
                        <w:br/>
                        <w:t>подразделениях, а также организационно-распорядительными документами учреждения и</w:t>
                        <w:br/>
                        <w:t>должностными инструкциями работни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6" w:right="1656" w:gutter="0" w:header="0" w:top="1437" w:footer="0" w:bottom="1344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76530" distL="6400800" distR="6400800" simplePos="0" locked="0" layoutInCell="0" allowOverlap="1" relativeHeight="14">
                <wp:simplePos x="0" y="0"/>
                <wp:positionH relativeFrom="page">
                  <wp:posOffset>921385</wp:posOffset>
                </wp:positionH>
                <wp:positionV relativeFrom="page">
                  <wp:posOffset>912495</wp:posOffset>
                </wp:positionV>
                <wp:extent cx="3928745" cy="14605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5. Права комиссии по проведению внутренних прове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9.35pt;height:11.5pt;mso-wrap-distance-left:504pt;mso-wrap-distance-right:504pt;mso-wrap-distance-top:5.7pt;mso-wrap-distance-bottom:13.9pt;margin-top:71.85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5. Права комиссии по проведению внутренних провер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173990" distL="6400800" distR="6400800" simplePos="0" locked="0" layoutInCell="0" allowOverlap="1" relativeHeight="15">
                <wp:simplePos x="0" y="0"/>
                <wp:positionH relativeFrom="page">
                  <wp:posOffset>918210</wp:posOffset>
                </wp:positionH>
                <wp:positionV relativeFrom="page">
                  <wp:posOffset>1235075</wp:posOffset>
                </wp:positionV>
                <wp:extent cx="5589905" cy="742823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742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/>
                              <w:ind w:left="0" w:right="161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.1. Для обеспечения эффективности внутреннего контроля комиссия по проведению внутренних проверок имеет право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33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 w:before="278" w:after="0"/>
                              <w:ind w:left="720" w:right="806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соответствие финансово-хозяйственных операций действующему законодательству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34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правильность составления бухгалтерских документов и своевременного их отражения в учете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35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36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37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все учетные бухгалтерские регистры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38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планово-сметные документы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39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0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1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одить мероприятия научной организации труда (хронометраж, фотография рабочего времени, метод моментальных фотографий и т. п.) с целью оценки напряженности норм времени и норм выработк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3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121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состояние и сохранность товарно-материальных ценностей у материально ответственных и подотчетных лиц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4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121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состояние, наличие и эффективность использования объектов основных средст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5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78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небюджетные фонды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6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4"/>
                              <w:ind w:left="720" w:right="806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требовать от руководителей структурных подразделений справки, расчеты и объяснения по проверяемым фактам хозяйственной деятель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47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121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а иные действия, обусловленные спецификой деятельности комиссии и иными факторам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 w:before="3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6. Порядок формирования, утверждения и актуализации карт внутреннего финансового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15pt;height:584.9pt;mso-wrap-distance-left:504pt;mso-wrap-distance-right:504pt;mso-wrap-distance-top:9.1pt;mso-wrap-distance-bottom:13.7pt;margin-top:97.2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254"/>
                        <w:ind w:left="0" w:right="161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5.1. Для обеспечения эффективности внутреннего контроля комиссия по проведению внутренних проверок имеет право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48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 w:before="278" w:after="0"/>
                        <w:ind w:left="720" w:right="806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соответствие финансово-хозяйственных операций действующему законодательству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49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правильность составления бухгалтерских документов и своевременного их отражения в учете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0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все учетные бухгалтерские регистры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3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планово-сметные документы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4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5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6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7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одить мероприятия научной организации труда (хронометраж, фотография рабочего времени, метод моментальных фотографий и т. п.) с целью оценки напряженности норм времени и норм выработк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8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121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состояние и сохранность товарно-материальных ценностей у материально ответственных и подотчетных лиц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59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121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состояние, наличие и эффективность использования объектов основных средств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60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78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небюджетные фонды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6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4"/>
                        <w:ind w:left="720" w:right="806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требовать от руководителей структурных подразделений справки, расчеты и объяснения по проверяемым фактам хозяйственной деятельност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6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121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а иные действия, обусловленные спецификой деятельности комиссии и иными факторами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 w:before="34" w:after="0"/>
                        <w:ind w:left="0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6. Порядок формирования, утверждения и актуализации карт внутреннего финансового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2395" distB="72390" distL="6400800" distR="6400800" simplePos="0" locked="0" layoutInCell="0" allowOverlap="1" relativeHeight="16">
                <wp:simplePos x="0" y="0"/>
                <wp:positionH relativeFrom="page">
                  <wp:posOffset>918210</wp:posOffset>
                </wp:positionH>
                <wp:positionV relativeFrom="page">
                  <wp:posOffset>8837295</wp:posOffset>
                </wp:positionV>
                <wp:extent cx="5263515" cy="542290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.1. Планирование внутреннего финансового контроля, осуществляемого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/>
                              <w:ind w:left="5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убъектами внутреннего контроля, заключается в формировании (актуализации) карты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нутреннего контроля на очередной г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4.45pt;height:42.7pt;mso-wrap-distance-left:504pt;mso-wrap-distance-right:504pt;mso-wrap-distance-top:8.85pt;mso-wrap-distance-bottom:5.7pt;margin-top:695.8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254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6.1. Планирование внутреннего финансового контроля, осуществляемого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/>
                        <w:ind w:left="5" w:right="0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убъектами внутреннего контроля, заключается в формировании (актуализации) карты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нутреннего контроля на очередной го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12" w:gutter="0" w:header="0" w:top="1046" w:footer="0" w:bottom="847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ge">
                  <wp:posOffset>664210</wp:posOffset>
                </wp:positionV>
                <wp:extent cx="5684520" cy="903097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03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14" w:right="121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цесс формирования (актуализации) карты внутреннего контроля включает следующие этапы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178" w:leader="none"/>
                              </w:tabs>
                              <w:bidi w:val="0"/>
                              <w:spacing w:lineRule="exact" w:line="254" w:before="274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анализ предметов внутреннего контроля в целях определения применяемых к ним методов контроля и контрольных действий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178" w:leader="none"/>
                              </w:tabs>
                              <w:bidi w:val="0"/>
                              <w:spacing w:lineRule="exact" w:line="250"/>
                              <w:ind w:left="0" w:right="161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формирование перечня операций, действий (в том числе по формированию документов), необходимых для выполнения функций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17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существление полномочий в установленной сфере деятельности (далее - Перечень)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 указанием необходимости или отсутствия необходимости проведения контрольных действий в отношении отдельных операци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38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.2.</w:t>
                              <w:tab/>
                              <w:t>В результате анализа предмета внутреннего контроля производится оценка</w:t>
                              <w:br/>
                              <w:t>существующих процедур внутреннего финансового контроля на их достаточность и</w:t>
                              <w:br/>
                              <w:t>эффективность, а также выявляются недостающие процедуры внутреннего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10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1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о результатам оценки предмета внутреннего контроля до начала очередного года формируется Перечень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274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арты внутреннего финансового контроля составляются в отделебухгалтерского учета и отчетност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before="29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арты внутреннего финансового контроля утверждаются руководителем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27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Актуализация (формирование) карт внутреннего финансового контроля проводится не реже одного раза в год до начала очередного финансового года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66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 w:before="278" w:after="0"/>
                              <w:ind w:left="725" w:right="403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и принятии решения руководителем учреждения о внесении изменений в карты внутреннего финансового контрол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67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4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не позднее пяти рабочих дней после принятия соответствующего реш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.7.</w:t>
                              <w:tab/>
                              <w:t>Карта внутреннего контроля и (или) Перечень могут быть оформлены как на</w:t>
                              <w:br/>
                              <w:t>бумажном носителе, так и в форме электронного документа с использованием</w:t>
                              <w:br/>
                              <w:t>электронной подписи. В случае ведения карты внутреннего контроля в форме электронного</w:t>
                              <w:br/>
                              <w:t>документа программное обеспечение, используемое в целях такого ведения, должно</w:t>
                              <w:br/>
                              <w:t>позволять идентифицировать время занесения в карту внутреннего контроля каждой записи</w:t>
                              <w:br/>
                              <w:t>без возможности ее несанкционированного изменения, а также проставлять необходи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6pt;height:711.1pt;mso-wrap-distance-left:504pt;mso-wrap-distance-right:504pt;mso-wrap-distance-top:5.7pt;mso-wrap-distance-bottom:5.7pt;margin-top:52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14" w:right="121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цесс формирования (актуализации) карты внутреннего контроля включает следующие этапы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8"/>
                        </w:numPr>
                        <w:tabs>
                          <w:tab w:val="clear" w:pos="720"/>
                          <w:tab w:val="left" w:pos="178" w:leader="none"/>
                        </w:tabs>
                        <w:bidi w:val="0"/>
                        <w:spacing w:lineRule="exact" w:line="254" w:before="274" w:after="0"/>
                        <w:ind w:left="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анализ предметов внутреннего контроля в целях определения применяемых к ним методов контроля и контрольных действий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9"/>
                        </w:numPr>
                        <w:tabs>
                          <w:tab w:val="clear" w:pos="720"/>
                          <w:tab w:val="left" w:pos="178" w:leader="none"/>
                        </w:tabs>
                        <w:bidi w:val="0"/>
                        <w:spacing w:lineRule="exact" w:line="250"/>
                        <w:ind w:left="0" w:right="161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формирование перечня операций, действий (в том числе по формированию документов), необходимых для выполнения функций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70"/>
                        </w:numPr>
                        <w:tabs>
                          <w:tab w:val="clear" w:pos="720"/>
                          <w:tab w:val="left" w:pos="17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существление полномочий в установленной сфере деятельности (далее - Перечень)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 указанием необходимости или отсутствия необходимости проведения контрольных действий в отношении отдельных операций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38" w:after="0"/>
                        <w:ind w:left="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6.2.</w:t>
                        <w:tab/>
                        <w:t>В результате анализа предмета внутреннего контроля производится оценка</w:t>
                        <w:br/>
                        <w:t>существующих процедур внутреннего финансового контроля на их достаточность и</w:t>
                        <w:br/>
                        <w:t>эффективность, а также выявляются недостающие процедуры внутреннего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10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1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о результатам оценки предмета внутреннего контроля до начала очередного года формируется Перечень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274" w:after="0"/>
                        <w:ind w:left="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арты внутреннего финансового контроля составляются в отделебухгалтерского учета и отчетности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before="29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арты внутреннего финансового контроля утверждаются руководителем учреждени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278" w:after="0"/>
                        <w:ind w:left="0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Актуализация (формирование) карт внутреннего финансового контроля проводится не реже одного раза в год до начала очередного финансового года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71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 w:before="278" w:after="0"/>
                        <w:ind w:left="725" w:right="403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и принятии решения руководителем учреждения о внесении изменений в карты внутреннего финансового контроля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72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4"/>
                        <w:ind w:left="725" w:right="0" w:hanging="302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не позднее пяти рабочих дней после принятия соответствующего решени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6.7.</w:t>
                        <w:tab/>
                        <w:t>Карта внутреннего контроля и (или) Перечень могут быть оформлены как на</w:t>
                        <w:br/>
                        <w:t>бумажном носителе, так и в форме электронного документа с использованием</w:t>
                        <w:br/>
                        <w:t>электронной подписи. В случае ведения карты внутреннего контроля в форме электронного</w:t>
                        <w:br/>
                        <w:t>документа программное обеспечение, используемое в целях такого ведения, должно</w:t>
                        <w:br/>
                        <w:t>позволять идентифицировать время занесения в карту внутреннего контроля каждой записи</w:t>
                        <w:br/>
                        <w:t>без возможности ее несанкционированного изменения, а также проставлять необходим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12" w:gutter="0" w:header="0" w:top="1074" w:footer="0" w:bottom="1021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ge">
                  <wp:posOffset>681990</wp:posOffset>
                </wp:positionV>
                <wp:extent cx="5684520" cy="890333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90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тметки об ознакомлении сотрудников структурного подразделения с обязанностью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существления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нутреннего контрол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10" w:right="3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10" w:right="312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пять лет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806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0" w:right="806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14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58" w:after="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7. Оценка рисков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43" w:after="0"/>
                              <w:ind w:left="5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.1.</w:t>
                              <w:tab/>
                              <w:t>Оценка рисков состоит в идентификации рисков по каждой указанной в Перечне</w:t>
                              <w:br/>
                              <w:t>операции и определении уровня риска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533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цедуры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3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533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есвоевременность выполнения операци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4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533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шибки, допущенные в ходе выполнения операци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533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дентификация рисков проводится путем проведения анализа информации, указанной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представлениях и предписаниях органов государственного финансового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онтроля, рекомендациях (предложениях) внутреннего финансового аудита, иной информации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б имеющихся нарушениях и недостатках в сфере бухгалтерских правоотношений, их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ичинах и условиях, в том числе информации, содержащейся в результатах отчетов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финансового контрол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.2.</w:t>
                              <w:tab/>
                              <w:t>Каждый риск подлежит оценке по критерию «вероятность», характеризующему</w:t>
                              <w:br/>
                              <w:t>ожидание наступления события, негативно влияющего на выполнение внутренних процедур, и</w:t>
                              <w:br/>
                              <w:t>критерию «последствия», характеризующему размер наносимого ущерба, существенность</w:t>
                              <w:br/>
                              <w:t>налагаемых санкций за допущенное нарушение законодательства. По каждому критерию</w:t>
                              <w:br/>
                              <w:t>определяется шкала уровней вероятности (последствий) риска, имеющая пять позиций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720" w:right="0" w:hanging="2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4" w:before="34" w:after="0"/>
                              <w:ind w:left="720" w:right="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ab/>
                              <w:t>уровень по критерию «вероятность» - невероятный (от 0 до 20 процентов), маловероятный (от 20 до 40 процентов), средний (от 40 до 60 процентоввероятный (от 60 до 80 процентов), ожидаемый (от 80 до 100 процентов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437" w:leader="none"/>
                              </w:tabs>
                              <w:bidi w:val="0"/>
                              <w:spacing w:before="14" w:after="0"/>
                              <w:ind w:left="139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•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ab/>
                              <w:t>уровень по критерию «последствия» - низкий, умеренный, высокий, очень высоки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16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38" w:after="0"/>
                              <w:ind w:left="5" w:right="161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.3.</w:t>
                              <w:tab/>
                              <w:t>Оценка вероятности осуществляется на основе анализа информации о</w:t>
                              <w:br/>
                              <w:t>следующих причинах рисков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4" w:before="274" w:after="0"/>
                              <w:ind w:left="720" w:right="806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ющим правоотношения, на момент совершения операци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лительный период обновления средств автоматизации подготовки документа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6pt;height:701.05pt;mso-wrap-distance-left:504pt;mso-wrap-distance-right:504pt;mso-wrap-distance-top:5.7pt;mso-wrap-distance-bottom:5.7pt;margin-top:53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тметки об ознакомлении сотрудников структурного подразделения с обязанностью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существления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нутреннего контрол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10" w:right="3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10" w:right="312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пять лет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806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0" w:right="806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14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58" w:after="0"/>
                        <w:ind w:left="14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7. Оценка рисков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43" w:after="0"/>
                        <w:ind w:left="5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7.1.</w:t>
                        <w:tab/>
                        <w:t>Оценка рисков состоит в идентификации рисков по каждой указанной в Перечне</w:t>
                        <w:br/>
                        <w:t>операции и определении уровня риска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5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533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цедуры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75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533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есвоевременность выполнения операци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76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533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шибки, допущенные в ходе выполнения операци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533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Идентификация рисков проводится путем проведения анализа информации, указанной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представлениях и предписаниях органов государственного финансового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контроля, рекомендациях (предложениях) внутреннего финансового аудита, иной информации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б имеющихся нарушениях и недостатках в сфере бухгалтерских правоотношений, их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ичинах и условиях, в том числе информации, содержащейся в результатах отчетов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финансового контрол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7.2.</w:t>
                        <w:tab/>
                        <w:t>Каждый риск подлежит оценке по критерию «вероятность», характеризующему</w:t>
                        <w:br/>
                        <w:t>ожидание наступления события, негативно влияющего на выполнение внутренних процедур, и</w:t>
                        <w:br/>
                        <w:t>критерию «последствия», характеризующему размер наносимого ущерба, существенность</w:t>
                        <w:br/>
                        <w:t>налагаемых санкций за допущенное нарушение законодательства. По каждому критерию</w:t>
                        <w:br/>
                        <w:t>определяется шкала уровней вероятности (последствий) риска, имеющая пять позиций: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720" w:right="0" w:hanging="2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left" w:pos="720" w:leader="none"/>
                        </w:tabs>
                        <w:bidi w:val="0"/>
                        <w:spacing w:lineRule="exact" w:line="254" w:before="34" w:after="0"/>
                        <w:ind w:left="720" w:right="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ab/>
                        <w:t>уровень по критерию «вероятность» - невероятный (от 0 до 20 процентов), маловероятный (от 20 до 40 процентов), средний (от 40 до 60 процентоввероятный (от 60 до 80 процентов), ожидаемый (от 80 до 100 процентов)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437" w:leader="none"/>
                        </w:tabs>
                        <w:bidi w:val="0"/>
                        <w:spacing w:before="14" w:after="0"/>
                        <w:ind w:left="139" w:right="0" w:hanging="0"/>
                        <w:jc w:val="center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•</w:t>
                      </w: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ab/>
                        <w:t>уровень по критерию «последствия» - низкий, умеренный, высокий, очень высокий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161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38" w:after="0"/>
                        <w:ind w:left="5" w:right="161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7.3.</w:t>
                        <w:tab/>
                        <w:t>Оценка вероятности осуществляется на основе анализа информации о</w:t>
                        <w:br/>
                        <w:t>следующих причинах рисков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4" w:before="274" w:after="0"/>
                        <w:ind w:left="720" w:right="806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ющим правоотношения, на момент совершения операци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длительный период обновления средств автоматизации подготовки документа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50" w:gutter="0" w:header="0" w:top="1102" w:footer="0" w:bottom="121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225425" distL="6400800" distR="6400800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ge">
                  <wp:posOffset>699770</wp:posOffset>
                </wp:positionV>
                <wp:extent cx="5614670" cy="6229985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403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еэффективность средств автоматизации подготовки документа, необходимого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ля выполнения внутренней процедуры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720" w:right="0" w:hanging="298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 w:before="34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.4. Операции с уровнем риска «средний», «высокий», «очень высокий» включаются в карту внутреннего финансового контроля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 w:before="3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8. Порядок ведения, учета и хранения регистров (журналов) внутреннего финансового контроля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8.1.</w:t>
                              <w:tab/>
                              <w:t>Выявленные недостатки и (или) нарушения при исполнении внутренних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274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едение журналов внутреннего финансового контроля осуществляется в отделе бухгалтерского учета и отчетност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учреждении, в том числе с применением автоматизированных информационных сист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2.1pt;height:490.55pt;mso-wrap-distance-left:504pt;mso-wrap-distance-right:504pt;mso-wrap-distance-top:5.7pt;mso-wrap-distance-bottom:17.75pt;margin-top:55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403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еэффективность средств автоматизации подготовки документа, необходимого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для выполнения внутренней процедуры;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720" w:right="0" w:hanging="298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 w:before="34" w:after="0"/>
                        <w:ind w:left="5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7.4. Операции с уровнем риска «средний», «высокий», «очень высокий» включаются в карту внутреннего финансового контроля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 w:before="34" w:after="0"/>
                        <w:ind w:left="5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8. Порядок ведения, учета и хранения регистров (журналов) внутреннего финансового контроля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8.1.</w:t>
                        <w:tab/>
                        <w:t>Выявленные недостатки и (или) нарушения при исполнении внутренних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4"/>
                        <w:ind w:left="5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274" w:after="0"/>
                        <w:ind w:left="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едение журналов внутреннего финансового контроля осуществляется в отделе бухгалтерского учета и отчетности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учреждении, в том числе с применением автоматизированных информационных сист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7345" distB="189230" distL="6400800" distR="6400800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ge">
                  <wp:posOffset>7155180</wp:posOffset>
                </wp:positionV>
                <wp:extent cx="5660390" cy="1969135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9. Ответственность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283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283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274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5.7pt;height:155.05pt;mso-wrap-distance-left:504pt;mso-wrap-distance-right:504pt;mso-wrap-distance-top:27.35pt;mso-wrap-distance-bottom:14.9pt;margin-top:563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5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9. Ответственность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283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283" w:after="0"/>
                        <w:ind w:left="0" w:right="403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274" w:after="0"/>
                        <w:ind w:left="0" w:right="806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72390" distL="6400800" distR="6400800" simplePos="0" locked="0" layoutInCell="0" allowOverlap="1" relativeHeight="21">
                <wp:simplePos x="0" y="0"/>
                <wp:positionH relativeFrom="page">
                  <wp:posOffset>926465</wp:posOffset>
                </wp:positionH>
                <wp:positionV relativeFrom="page">
                  <wp:posOffset>9313545</wp:posOffset>
                </wp:positionV>
                <wp:extent cx="3761105" cy="146050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10. Оценка состояния системы финансового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6.15pt;height:11.5pt;mso-wrap-distance-left:504pt;mso-wrap-distance-right:504pt;mso-wrap-distance-top:10.1pt;mso-wrap-distance-bottom:5.7pt;margin-top:733.3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10. Оценка состояния системы финансового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225425" distL="6400800" distR="6400800" simplePos="0" locked="0" layoutInCell="0" allowOverlap="1" relativeHeight="22">
                <wp:simplePos x="0" y="0"/>
                <wp:positionH relativeFrom="page">
                  <wp:posOffset>918210</wp:posOffset>
                </wp:positionH>
                <wp:positionV relativeFrom="page">
                  <wp:posOffset>856615</wp:posOffset>
                </wp:positionV>
                <wp:extent cx="5367655" cy="2145665"/>
                <wp:effectExtent l="0" t="0" r="0" b="0"/>
                <wp:wrapTopAndBottom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499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499" w:leader="none"/>
                              </w:tabs>
                              <w:bidi w:val="0"/>
                              <w:spacing w:lineRule="exact" w:line="254" w:before="27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2.65pt;height:168.95pt;mso-wrap-distance-left:504pt;mso-wrap-distance-right:504pt;mso-wrap-distance-top:5.7pt;mso-wrap-distance-bottom:17.75pt;margin-top:67.4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499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499" w:leader="none"/>
                        </w:tabs>
                        <w:bidi w:val="0"/>
                        <w:spacing w:lineRule="exact" w:line="254" w:before="274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7345" distB="112395" distL="6400800" distR="6400800" simplePos="0" locked="0" layoutInCell="0" allowOverlap="1" relativeHeight="23">
                <wp:simplePos x="0" y="0"/>
                <wp:positionH relativeFrom="page">
                  <wp:posOffset>918210</wp:posOffset>
                </wp:positionH>
                <wp:positionV relativeFrom="page">
                  <wp:posOffset>3227705</wp:posOffset>
                </wp:positionV>
                <wp:extent cx="4575175" cy="713105"/>
                <wp:effectExtent l="0" t="0" r="0" b="0"/>
                <wp:wrapTopAndBottom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11. Заключительные положения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1.1. Все изменения и дополнения к настоящему положению утверждаются руководителем уч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0.25pt;height:56.15pt;mso-wrap-distance-left:504pt;mso-wrap-distance-right:504pt;mso-wrap-distance-top:27.35pt;mso-wrap-distance-bottom:8.85pt;margin-top:254.1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14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11. Заключительные положения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8" w:after="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11.1. Все изменения и дополнения к настоящему положению утверждаются руководителем учрежд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72390" distL="6400800" distR="6400800" simplePos="0" locked="0" layoutInCell="0" allowOverlap="1" relativeHeight="24">
                <wp:simplePos x="0" y="0"/>
                <wp:positionH relativeFrom="page">
                  <wp:posOffset>921385</wp:posOffset>
                </wp:positionH>
                <wp:positionV relativeFrom="page">
                  <wp:posOffset>4053840</wp:posOffset>
                </wp:positionV>
                <wp:extent cx="5410200" cy="530225"/>
                <wp:effectExtent l="0" t="0" r="0" b="0"/>
                <wp:wrapTopAndBottom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1.2. Если в результате изменения действующего законодательства России отдельные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татьи настоящего положения вступят с ним в противоречие, они утрачивают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силу, преимущественную силу имеют положения действующего законодательства Росс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6pt;height:41.75pt;mso-wrap-distance-left:504pt;mso-wrap-distance-right:504pt;mso-wrap-distance-top:9.1pt;mso-wrap-distance-bottom:5.7pt;margin-top:319.2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1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11.2. Если в результате изменения действующего законодательства России отдельные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татьи настоящего положения вступят с ним в противоречие, они утрачивают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5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4"/>
                          <w:rFonts w:eastAsia="Times New Roman"/>
                          <w:lang w:val="ru-RU" w:eastAsia="ru-RU" w:bidi="ar-SA"/>
                        </w:rPr>
                        <w:t>силу, преимущественную силу имеют положения действующего законодательства Росс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6" w:right="1934" w:gutter="0" w:header="0" w:top="134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3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4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43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44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45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46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47">
    <w:abstractNumId w:val="2"/>
  </w:num>
  <w:num w:numId="48">
    <w:abstractNumId w:val="2"/>
  </w:num>
  <w:num w:numId="49">
    <w:abstractNumId w:val="2"/>
  </w:num>
  <w:num w:numId="50">
    <w:abstractNumId w:val="2"/>
  </w:num>
  <w:num w:numId="51">
    <w:abstractNumId w:val="2"/>
  </w:num>
  <w:num w:numId="52">
    <w:abstractNumId w:val="2"/>
  </w:num>
  <w:num w:numId="53">
    <w:abstractNumId w:val="2"/>
  </w:num>
  <w:num w:numId="54">
    <w:abstractNumId w:val="2"/>
  </w:num>
  <w:num w:numId="55">
    <w:abstractNumId w:val="2"/>
  </w:num>
  <w:num w:numId="56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7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8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9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0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1">
    <w:abstractNumId w:val="2"/>
  </w:num>
  <w:num w:numId="62">
    <w:abstractNumId w:val="2"/>
  </w:num>
  <w:num w:numId="63">
    <w:abstractNumId w:val="2"/>
  </w:num>
  <w:num w:numId="64">
    <w:abstractNumId w:val="2"/>
  </w:num>
  <w:num w:numId="65">
    <w:abstractNumId w:val="2"/>
  </w:num>
  <w:num w:numId="66">
    <w:abstractNumId w:val="2"/>
  </w:num>
  <w:num w:numId="67">
    <w:abstractNumId w:val="2"/>
  </w:num>
  <w:num w:numId="68">
    <w:abstractNumId w:val="2"/>
  </w:num>
  <w:num w:numId="69">
    <w:abstractNumId w:val="2"/>
  </w:num>
  <w:num w:numId="70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1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2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3">
    <w:abstractNumId w:val="2"/>
  </w:num>
  <w:num w:numId="74">
    <w:abstractNumId w:val="2"/>
  </w:num>
  <w:num w:numId="75">
    <w:abstractNumId w:val="2"/>
  </w:num>
  <w:num w:numId="76">
    <w:abstractNumId w:val="2"/>
  </w:num>
  <w:num w:numId="77">
    <w:abstractNumId w:val="2"/>
  </w:num>
  <w:num w:numId="78">
    <w:abstractNumId w:val="2"/>
  </w:num>
  <w:num w:numId="79">
    <w:abstractNumId w:val="2"/>
  </w:num>
  <w:num w:numId="80">
    <w:abstractNumId w:val="2"/>
  </w:num>
  <w:num w:numId="81">
    <w:abstractNumId w:val="2"/>
  </w:num>
  <w:num w:numId="82">
    <w:abstractNumId w:val="2"/>
  </w:num>
  <w:num w:numId="83">
    <w:abstractNumId w:val="2"/>
  </w:num>
  <w:num w:numId="84">
    <w:abstractNumId w:val="2"/>
  </w:num>
  <w:num w:numId="85">
    <w:abstractNumId w:val="2"/>
  </w:num>
  <w:num w:numId="86">
    <w:abstractNumId w:val="2"/>
  </w:num>
  <w:num w:numId="87">
    <w:abstractNumId w:val="2"/>
  </w:num>
  <w:num w:numId="88">
    <w:abstractNumId w:val="2"/>
  </w:num>
  <w:num w:numId="89">
    <w:abstractNumId w:val="2"/>
  </w:num>
  <w:num w:numId="90">
    <w:abstractNumId w:val="2"/>
  </w:num>
  <w:num w:numId="91">
    <w:abstractNumId w:val="2"/>
  </w:num>
  <w:num w:numId="92">
    <w:abstractNumId w:val="2"/>
  </w:num>
  <w:num w:numId="93">
    <w:abstractNumId w:val="2"/>
  </w:num>
  <w:num w:numId="94">
    <w:abstractNumId w:val="2"/>
  </w:num>
  <w:num w:numId="95">
    <w:abstractNumId w:val="2"/>
  </w:num>
  <w:num w:numId="96">
    <w:abstractNumId w:val="2"/>
  </w:num>
  <w:num w:numId="97">
    <w:abstractNumId w:val="2"/>
  </w:num>
  <w:num w:numId="98">
    <w:abstractNumId w:val="2"/>
  </w:num>
  <w:num w:numId="99">
    <w:abstractNumId w:val="2"/>
  </w:num>
  <w:num w:numId="100">
    <w:abstractNumId w:val="2"/>
  </w:num>
  <w:num w:numId="101">
    <w:abstractNumId w:val="2"/>
  </w:num>
  <w:num w:numId="102">
    <w:abstractNumId w:val="2"/>
  </w:num>
  <w:num w:numId="103">
    <w:abstractNumId w:val="2"/>
  </w:num>
  <w:num w:numId="104">
    <w:abstractNumId w:val="2"/>
  </w:num>
  <w:num w:numId="105">
    <w:abstractNumId w:val="2"/>
  </w:num>
  <w:num w:numId="106">
    <w:abstractNumId w:val="2"/>
  </w:num>
  <w:num w:numId="107">
    <w:abstractNumId w:val="2"/>
  </w:num>
  <w:num w:numId="108">
    <w:abstractNumId w:val="2"/>
  </w:num>
  <w:num w:numId="109">
    <w:abstractNumId w:val="2"/>
  </w:num>
  <w:num w:numId="110">
    <w:abstractNumId w:val="2"/>
  </w:num>
  <w:num w:numId="111">
    <w:abstractNumId w:val="2"/>
  </w:num>
  <w:num w:numId="112">
    <w:abstractNumId w:val="2"/>
  </w:num>
  <w:num w:numId="113">
    <w:abstractNumId w:val="2"/>
  </w:num>
  <w:num w:numId="114">
    <w:abstractNumId w:val="2"/>
  </w:num>
  <w:num w:numId="115">
    <w:abstractNumId w:val="2"/>
  </w:num>
  <w:num w:numId="116">
    <w:abstractNumId w:val="2"/>
  </w:num>
  <w:num w:numId="117">
    <w:abstractNumId w:val="2"/>
  </w:num>
  <w:num w:numId="118">
    <w:abstractNumId w:val="2"/>
  </w:num>
  <w:num w:numId="119">
    <w:abstractNumId w:val="2"/>
  </w:num>
  <w:num w:numId="120">
    <w:abstractNumId w:val="2"/>
  </w:num>
  <w:num w:numId="121">
    <w:abstractNumId w:val="2"/>
  </w:num>
  <w:num w:numId="122">
    <w:abstractNumId w:val="2"/>
  </w:num>
  <w:num w:numId="123">
    <w:abstractNumId w:val="2"/>
  </w:num>
  <w:num w:numId="124">
    <w:abstractNumId w:val="2"/>
  </w:num>
  <w:num w:numId="125">
    <w:abstractNumId w:val="2"/>
  </w:num>
  <w:num w:numId="126">
    <w:abstractNumId w:val="2"/>
  </w:num>
  <w:num w:numId="127">
    <w:abstractNumId w:val="2"/>
  </w:num>
  <w:num w:numId="128">
    <w:abstractNumId w:val="2"/>
  </w:num>
  <w:num w:numId="129">
    <w:abstractNumId w:val="2"/>
  </w:num>
  <w:num w:numId="130">
    <w:abstractNumId w:val="2"/>
  </w:num>
  <w:num w:numId="131">
    <w:abstractNumId w:val="2"/>
  </w:num>
  <w:num w:numId="132">
    <w:abstractNumId w:val="2"/>
  </w:num>
  <w:num w:numId="133">
    <w:abstractNumId w:val="2"/>
  </w:num>
  <w:num w:numId="134">
    <w:abstractNumId w:val="2"/>
  </w:num>
  <w:num w:numId="135">
    <w:abstractNumId w:val="2"/>
  </w:num>
  <w:num w:numId="136">
    <w:abstractNumId w:val="2"/>
  </w:num>
  <w:num w:numId="137">
    <w:abstractNumId w:val="2"/>
  </w:num>
  <w:num w:numId="138">
    <w:abstractNumId w:val="2"/>
  </w:num>
  <w:num w:numId="139">
    <w:abstractNumId w:val="2"/>
  </w:num>
  <w:num w:numId="140">
    <w:abstractNumId w:val="2"/>
  </w:num>
  <w:num w:numId="141">
    <w:abstractNumId w:val="2"/>
  </w:num>
  <w:num w:numId="142">
    <w:abstractNumId w:val="2"/>
  </w:num>
  <w:num w:numId="143">
    <w:abstractNumId w:val="2"/>
  </w:num>
  <w:num w:numId="144">
    <w:abstractNumId w:val="2"/>
  </w:num>
  <w:num w:numId="145">
    <w:abstractNumId w:val="2"/>
  </w:num>
  <w:num w:numId="146">
    <w:abstractNumId w:val="2"/>
  </w:num>
  <w:num w:numId="147">
    <w:abstractNumId w:val="2"/>
  </w:num>
  <w:num w:numId="148">
    <w:abstractNumId w:val="2"/>
  </w:num>
  <w:num w:numId="149">
    <w:abstractNumId w:val="2"/>
  </w:num>
  <w:num w:numId="150">
    <w:abstractNumId w:val="2"/>
  </w:num>
  <w:num w:numId="151">
    <w:abstractNumId w:val="2"/>
  </w:num>
  <w:num w:numId="152">
    <w:abstractNumId w:val="2"/>
  </w:num>
  <w:num w:numId="153">
    <w:abstractNumId w:val="2"/>
  </w:num>
  <w:num w:numId="154">
    <w:abstractNumId w:val="2"/>
  </w:num>
  <w:num w:numId="155">
    <w:abstractNumId w:val="2"/>
  </w:num>
  <w:num w:numId="156">
    <w:abstractNumId w:val="2"/>
  </w:num>
  <w:num w:numId="157">
    <w:abstractNumId w:val="2"/>
  </w:num>
  <w:num w:numId="158">
    <w:abstractNumId w:val="2"/>
  </w:num>
  <w:num w:numId="159">
    <w:abstractNumId w:val="2"/>
  </w:num>
  <w:num w:numId="160">
    <w:abstractNumId w:val="2"/>
  </w:num>
  <w:num w:numId="161">
    <w:abstractNumId w:val="2"/>
  </w:num>
  <w:num w:numId="162">
    <w:abstractNumId w:val="2"/>
  </w:num>
  <w:num w:numId="163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4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5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6">
    <w:abstractNumId w:val="2"/>
  </w:num>
  <w:num w:numId="167">
    <w:abstractNumId w:val="2"/>
  </w:num>
  <w:num w:numId="168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9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0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1">
    <w:abstractNumId w:val="2"/>
  </w:num>
  <w:num w:numId="172">
    <w:abstractNumId w:val="2"/>
  </w:num>
  <w:num w:numId="173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4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5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6">
    <w:abstractNumId w:val="2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3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61">
    <w:name w:val="Style6"/>
    <w:basedOn w:val="Normal"/>
    <w:qFormat/>
    <w:pPr>
      <w:spacing w:lineRule="exact" w:line="252"/>
      <w:ind w:hanging="298"/>
    </w:pPr>
    <w:rPr/>
  </w:style>
  <w:style w:type="paragraph" w:styleId="Style71">
    <w:name w:val="Style7"/>
    <w:basedOn w:val="Normal"/>
    <w:qFormat/>
    <w:pPr>
      <w:spacing w:lineRule="exact" w:line="25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</Words>
  <Characters>43</Characters>
  <CharactersWithSpaces>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8:00Z</dcterms:created>
  <dc:creator>User</dc:creator>
  <dc:description/>
  <dc:language>en-US</dc:language>
  <cp:lastModifiedBy/>
  <dcterms:modified xsi:type="dcterms:W3CDTF">2024-12-18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